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820"/>
        <w:gridCol w:w="5645"/>
        <w:gridCol w:w="2298"/>
      </w:tblGrid>
      <w:tr>
        <w:trPr/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мет</w:t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учение грамоте (чтение) УМК «Нач. школа 21 век»</w:t>
            </w:r>
          </w:p>
        </w:tc>
      </w:tr>
      <w:tr>
        <w:trPr/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ип урока</w:t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крытие нового знания</w:t>
            </w:r>
          </w:p>
        </w:tc>
      </w:tr>
      <w:tr>
        <w:trPr/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ма</w:t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накомство с буквой З, з. Н.Сладков «Догадливый хомяк»</w:t>
            </w:r>
          </w:p>
        </w:tc>
      </w:tr>
      <w:tr>
        <w:trPr/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Ц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здать условия для ознакомления с новым звуком и буквой З; вовлечь учащихся в процесс поиска открытия нового знания; способствовать формированию читательских умений, развитию мотивов учения, логического мышления, фонематического слуха; создать условия для развития умений логически обосновывать суждения, точно выражать свои мысли, выполнять звуковой анализ слов «зебра», «заяц», «змея».</w:t>
            </w:r>
          </w:p>
        </w:tc>
      </w:tr>
      <w:tr>
        <w:trPr/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ланируемый результат</w:t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ме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нают букву З з, умеют выполнять звуковой анализ слов, характеризовать согласные звуки; читать слоги и слова с изученной буквой, отвечать на вопросы по содержанию, использовать в речи литературоведческие понятия (произведение, заголовок, автор), работать со схемами; получат возможность научиться понимать нравственное содержание прочитанного произведения, находить в тексте информаци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ичностные:</w:t>
              <w:br/>
              <w:t>высказывают своё мнение, подтверждая собственными аргументами, уважают мнение други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знавательные: осмысление прочитанного, сравнение звуков, слов, предложений, построение рассуждений о звуках, классификация объектов, применяют модели для получения информа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гулятивные – принимать и сохранять учебную задачу, адекватно воспринимать оценку учителя и товарищей, планировать своё действие, ориентироваться на позицию партнёра в общении и взаимодейств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ммуникативные – уметь формировать коммуникативно-речевые действия, конструктивные способы взаимодействия с окружающими при работе в парах, группах.</w:t>
            </w:r>
          </w:p>
        </w:tc>
      </w:tr>
      <w:tr>
        <w:trPr/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новные понятия</w:t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вук, буква, звонкий согласный звук, согласный твёрдый, согласный мягкий, предложение, текст, пословица, заголовок, группы животных.</w:t>
            </w:r>
          </w:p>
        </w:tc>
      </w:tr>
      <w:tr>
        <w:trPr/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ежпредметные связи </w:t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сский язык, окружающий мир.</w:t>
            </w:r>
          </w:p>
        </w:tc>
      </w:tr>
      <w:tr>
        <w:trPr/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сурс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осно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лнительные</w:t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.Е.Журова «Букварь 1 класс. Часть 1 / Москва «Вентана-Граф» 2011г стр.88-9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. И. Кузнецова «Я учусь писать и читать» Рабочая тетрадь 1 класс / Москва «Вентана-Граф» 2011г стр.48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дивидуальные схемы звуков, презентация  к уроку, набор карточек для групповой работы, шаги учебной деятельности, поэтапная лестница, электронные физкультминутки для глаз.</w:t>
            </w:r>
          </w:p>
        </w:tc>
      </w:tr>
      <w:tr>
        <w:trPr/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рганизация пространства </w:t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ронтальная и индивидуальная работа, работа в парах, в микрогруппах, дифференцированная работа</w:t>
            </w:r>
          </w:p>
        </w:tc>
      </w:tr>
      <w:tr>
        <w:trPr>
          <w:trHeight w:val="693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Структура урока</w:t>
            </w:r>
          </w:p>
        </w:tc>
        <w:tc>
          <w:tcPr>
            <w:tcW w:w="6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Деятельность учител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учеников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I. Мотивация к учебной деятельности. Цель: создать  условия для возникновения у учеников внутренней потребности включения в учебную деятельность.</w:t>
            </w:r>
          </w:p>
        </w:tc>
        <w:tc>
          <w:tcPr>
            <w:tcW w:w="6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Организационный мо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Ученики:  В школу мы пришли учиться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 лениться, а трудить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ботаем старательно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лушаем внимательно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Я приглашаю вас в путешествие за знаниями. А шагать мы будем вот по этой лестнице вместе со смайликом, который приготовил для вас задания с сюрприз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С чего мы начинаем урок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Надо повторить то, что пригодится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Проговаривают стихотворение – эмоциональный настрой.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II. Актуализация и фиксирование индивидуального затруднения в пробном действ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Ц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организовать актуализацию знаний, ум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выполнение пробного учебного действ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фиксирование индивидуального затруднения.</w:t>
            </w:r>
          </w:p>
        </w:tc>
        <w:tc>
          <w:tcPr>
            <w:tcW w:w="6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. Игра «Распредели на групп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пределите буквы на 2 групп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ие группы получили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зовите глас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зовите соглас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ем они отличаютс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 какие группы  можно разделить гласные?  (Гласные, которые смягчают согласные и не смягчают. Гласные, которые имеют 1 звук и 2 звука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. Определение темы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Отгадайте загадки и вы узнаете тему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BF1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BF1" w:val="clear"/>
              </w:rPr>
              <w:t>Читают читающие учени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BF1" w:val="clear"/>
                <w:lang w:eastAsia="ru-RU"/>
              </w:rPr>
              <w:t xml:space="preserve">1.У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той лошадки одёжка в полоску.</w:t>
              <w:br/>
              <w:t xml:space="preserve">    </w:t>
            </w:r>
            <w:r>
              <w:rPr/>
              <w:t>Похожа одёжка её на матроску. (зебра)</w:t>
            </w:r>
          </w:p>
          <w:tbl>
            <w:tblPr>
              <w:tblW w:w="2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"/>
              <w:gridCol w:w="425"/>
              <w:gridCol w:w="425"/>
              <w:gridCol w:w="425"/>
              <w:gridCol w:w="426"/>
            </w:tblGrid>
            <w:tr>
              <w:trPr/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Пузом по земле ползёт, за собою хвост везёт.</w:t>
              <w:br/>
              <w:t xml:space="preserve">    </w:t>
            </w:r>
            <w:r>
              <w:rPr/>
              <w:t>В страхе вся моя семья, напугала нас...(Змея!)</w:t>
            </w:r>
          </w:p>
          <w:tbl>
            <w:tblPr>
              <w:tblW w:w="2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"/>
              <w:gridCol w:w="425"/>
              <w:gridCol w:w="425"/>
              <w:gridCol w:w="425"/>
              <w:gridCol w:w="426"/>
            </w:tblGrid>
            <w:tr>
              <w:trPr/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3.  Комочек пуха, длинное ухо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/>
              <w:t>Прыгает ловко, любит морковку.(заяц)</w:t>
            </w:r>
          </w:p>
          <w:tbl>
            <w:tblPr>
              <w:tblW w:w="2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"/>
              <w:gridCol w:w="425"/>
              <w:gridCol w:w="425"/>
              <w:gridCol w:w="425"/>
              <w:gridCol w:w="426"/>
            </w:tblGrid>
            <w:tr>
              <w:trPr/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Что общего в этих словах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5 звуков, слова начинаются на звук з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Кто догадался, какая тема уро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Какую цель поставим перед собой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 xml:space="preserve">1. Научиться произносить и слышать  звук  </w:t>
            </w: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[з]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2.Научиться читать слоги, слова с новой букво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- Что надо помнить при открытии нового знания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(«Что я не знаю?»,  «Сам найду способ»)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ставление класт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оровое 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гадывают загад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пределяют тему урока, цель.</w:t>
            </w:r>
          </w:p>
        </w:tc>
      </w:tr>
      <w:tr>
        <w:trPr>
          <w:trHeight w:val="2544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III. Выявление места и причины затрудн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Цель: - выявить место (шаг, операция) затруд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зафиксировать во внешней речи причину затруднения.</w:t>
            </w:r>
          </w:p>
        </w:tc>
        <w:tc>
          <w:tcPr>
            <w:tcW w:w="6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.Работа со схем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Составьте схемы к данным словам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ряд – зебра; 2 ряд - змея, 3 ряд - заяц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Проверьте по эталону.</w:t>
            </w:r>
          </w:p>
          <w:tbl>
            <w:tblPr>
              <w:tblW w:w="2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"/>
              <w:gridCol w:w="425"/>
              <w:gridCol w:w="425"/>
              <w:gridCol w:w="425"/>
              <w:gridCol w:w="426"/>
            </w:tblGrid>
            <w:tr>
              <w:trPr/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B050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70C0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70C0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tbl>
            <w:tblPr>
              <w:tblW w:w="2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"/>
              <w:gridCol w:w="425"/>
              <w:gridCol w:w="425"/>
              <w:gridCol w:w="425"/>
              <w:gridCol w:w="426"/>
            </w:tblGrid>
            <w:tr>
              <w:trPr/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70C0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B050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B050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tbl>
            <w:tblPr>
              <w:tblW w:w="2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"/>
              <w:gridCol w:w="425"/>
              <w:gridCol w:w="425"/>
              <w:gridCol w:w="425"/>
              <w:gridCol w:w="426"/>
            </w:tblGrid>
            <w:tr>
              <w:trPr/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70C0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B050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70C0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окажите сигнал:  зелёный – нет ошибок, красный допустили ошиб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Какое правило надо было вспомнить 2 и 3 ряду? (Гласные е, ё, ю, я имеют 2 звука, когда стоят в начале слова и в начале слог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рочитайте своё слово, выделяя первый зву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Чем они отличаются? ( В слове змея и заяц звук </w:t>
            </w: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[з]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твёрдый, а в слове зебра звук </w:t>
            </w: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[з]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мягкий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Какой вывод можно сделать о звуке </w:t>
            </w: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[з]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Вывод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: звук </w:t>
            </w: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[з]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согласный, звонкий, бывает твёрдый и мягк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. Игра «Слоговое лот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Слоги с твёрдым согласным звуком читают мальчики, а с мягким  девоч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удьте вниматель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3.Физминутка для глаз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бота в пар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по окончанию доми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амопровер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ор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V. Реализация построенного проек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Цел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зафиксировать новое знание в речи и знак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организовать устранение и фиксирование преодоления затруднения.</w:t>
            </w:r>
          </w:p>
        </w:tc>
        <w:tc>
          <w:tcPr>
            <w:tcW w:w="6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.Стихотворения «Как хорошо уметь читать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к хорошо уметь читать! </w:t>
              <w:br/>
              <w:t>Не надо к маме приставать, </w:t>
              <w:br/>
              <w:t>Не надо к бабушке идти: </w:t>
              <w:br/>
              <w:t>- Прочти, пожалуйста! Прочти! </w:t>
              <w:br/>
              <w:t>Не надо умолять сестрицу: </w:t>
              <w:br/>
              <w:t>- Ну, почитай еще страницу! </w:t>
              <w:br/>
              <w:t>Не надо звать. Не надо ждать. </w:t>
              <w:br/>
              <w:t>А можно взять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 почитать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Спасибо. Чтобы хорошо читать, нужна ежедневная тренировка и любовь к книгам.</w:t>
              <w:br/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.Чтение слов. Дифференцирован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Я работаю с 1 рядом, собираем слоги в слова по цепоч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В каком слове есть мягкий согласный зву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2 и 3 ряд  – читают самостоятельно по тренажё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арточ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уб              за-мок                  зо-ло-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убр            зем-ля                  за-ты-л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верь           зяб-лик                зер-ка-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десь           зав-трак               за-ряд-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Что общего в словах 1 столбика, 2 и 3?</w:t>
            </w:r>
          </w:p>
          <w:p>
            <w:pPr>
              <w:pStyle w:val="Normal"/>
              <w:spacing w:lineRule="auto" w:line="240" w:before="0" w:after="0"/>
              <w:rPr>
                <w:rStyle w:val="FontStyle2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Прочитайте слова с мягким звуком  </w:t>
            </w: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[з]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3370</wp:posOffset>
                      </wp:positionH>
                      <wp:positionV relativeFrom="paragraph">
                        <wp:posOffset>5080</wp:posOffset>
                      </wp:positionV>
                      <wp:extent cx="635" cy="16954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3.1pt;margin-top:0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3.Физминут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4. Работа с деформированными предложе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Объединитесь в группы, соберите предлож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Давайте послушаем, что у вас получилось. (Каждая группа читает своё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ти ездили в зоопар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зоопарке разные звер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оя и Зина узнали сл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хар засмотрелся на зм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льчик узнал как змеи зимую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меи заползают в норы и засыпаю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Можно сказать, что у нас получился текс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Как можно его озаглавит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Что такое зоопарк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Где можно получить информацию о незнакомых словах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алерия, прочитай нам значение слова зоопарк из толкового словар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ля редких животных, и которые находятся на грани исчезновения, создают зоопарки и заповедники, где они находятся под охраной.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зусть 1 уче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лабые с учителем по цепочк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и 3 ряд сам-но в пар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ронталь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бота в группах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VII. Самостоятельная работа с самопроверкой по эталон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Ц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организовать самостоятельную работу.</w:t>
            </w:r>
          </w:p>
        </w:tc>
        <w:tc>
          <w:tcPr>
            <w:tcW w:w="6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йчас мы послушаем текст «Догадливый хомя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Кто-нибудь знает, что это за зверёк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Что узнали мои помощник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.Сообщение 2-3 ученик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омяки — это маленькие грызуны. Часто хомяки становятся домашними питомцами. Но есть не только домашние, но и дикие хомяки. Эти животные обитают в разных уголках планеты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мера они обычно небольшого — самые маленькие умещаются на ладони ребёнка. Самые большие бывают в длину до тридцати сантиметров. У одних хомяков хвост короткий, у других длинный, но встречаются и бесхвостые. Ушки у хомяка маленькие, лапки — короткие. Зато за щёки он может набить много еды, чтобы донести её до своей норки и сложить там до зимы. Питаются они в основном зёрнами и семенами. Эти грызуны очень запасливы: в своей подземной кладовке могут собрать до девяноста килограммов еды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ногие хомяки умеют плавать, но живут на суше. Они роют норы в земле, хранят там еду и заводят потомство. Зимой иногда могут впадать в спячку. Жизнь диких хомяков полна опасностей. На них охотятся хищники: птицы и звери. Некоторые виды хомяков 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попали в Красную книгу и находятся под угрозой истребления и исчезновения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2.Чтение текста учителем или хорошо читающими ученика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итает учитель, направляет отдельных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.Экспресс-опро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) Хомяк нашёл  яйц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) Яйцо было маленько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) Хомяк выбросил яйц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4.</w:t>
            </w:r>
            <w:r>
              <w:rPr/>
              <w:t xml:space="preserve"> Проверка по эталону.</w:t>
            </w:r>
          </w:p>
          <w:tbl>
            <w:tblPr>
              <w:tblW w:w="15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"/>
              <w:gridCol w:w="505"/>
              <w:gridCol w:w="505"/>
            </w:tblGrid>
            <w:tr>
              <w:trPr/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2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3</w:t>
                  </w:r>
                </w:p>
              </w:tc>
            </w:tr>
            <w:tr>
              <w:trPr/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+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-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 Какой совет дадим тем, кто ошибс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При чтении быть внимательны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5. Работа по содержани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Давайте прочитаем последнее  предлож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Как вы его понимает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Какой по вашему хомяк? (С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мекалистый, умный, находчивый, сообразительный, смышлёный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- Как вы думаете, а вам нужны такие качества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Чему учит этот текст? (Думать головой и не останавливаться перед трудностям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6. Работа  с пословиц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рочитайте пословицу (на листочке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Где ум, там и толк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- Как вы понимаете эту пословицу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Open Sans;Times New Roman" w:hAnsi="Open Sans;Times New Roman" w:eastAsia="Times New Roman" w:cs="Open Sans;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- Подходит она к тексту?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ступление группы с сообще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лушание произведения – жужжащее чтение за голосом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мечают согласие и несогласие знаком + или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заимопровер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ужжащее 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ронталь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оровое 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VIII.  Рефлексия учебной деятельности на урок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Ц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зафиксировать новое содержание уро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организовать рефлексию и самооценку учениками собственной учебной деятельности.</w:t>
            </w:r>
          </w:p>
        </w:tc>
        <w:tc>
          <w:tcPr>
            <w:tcW w:w="6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смотрите, мы вместе со смайликом поднялись на верхнюю ступеньку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- Вспомните, какие цели ставили в начале урока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- Что можете сказ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Я смог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Я узнал 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Я запомнил …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Смайлик дарит вам  своих друз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Выберите себе  жёлтого смайлика, если у вас на уроке  всё получало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А если вам было трудно, выбирайте красног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Где вы испытали затруднения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Какой совет хомячка запомнили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 отступай перед трудностями, упорно трудить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ти дают оценку своим знаниям  по схем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Я   УЗН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Я   ЗАПОМНИ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Я   СМ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ти подходят к смайликам, которые развешаны на стенах класс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7350</wp:posOffset>
                </wp:positionH>
                <wp:positionV relativeFrom="paragraph">
                  <wp:posOffset>43815</wp:posOffset>
                </wp:positionV>
                <wp:extent cx="4990465" cy="47815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0320" cy="4781520"/>
                        </a:xfrm>
                        <a:prstGeom prst="smileyFace">
                          <a:avLst>
                            <a:gd name="adj" fmla="val -46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0.5pt;margin-top:3.45pt;width:392.9pt;height:376.4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2445</wp:posOffset>
                </wp:positionH>
                <wp:positionV relativeFrom="paragraph">
                  <wp:posOffset>3042920</wp:posOffset>
                </wp:positionV>
                <wp:extent cx="4865370" cy="481393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5400" cy="481392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.35pt;margin-top:239.6pt;width:383.05pt;height:379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 San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23">
    <w:name w:val="Font Style23"/>
    <w:basedOn w:val="Style14"/>
    <w:qFormat/>
    <w:rPr>
      <w:rFonts w:ascii="Palatino Linotype" w:hAnsi="Palatino Linotype" w:cs="Palatino Linotyp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klad-na-temu.ru/zhivotnye/redkie-i-ischezayushie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3T11:44:00Z</dcterms:created>
  <dc:creator>Ирина</dc:creator>
  <dc:description/>
  <cp:keywords/>
  <dc:language>en-US</dc:language>
  <cp:lastModifiedBy>Ирина</cp:lastModifiedBy>
  <cp:lastPrinted>2016-12-05T18:10:00Z</cp:lastPrinted>
  <dcterms:modified xsi:type="dcterms:W3CDTF">2021-06-14T06:01:00Z</dcterms:modified>
  <cp:revision>9</cp:revision>
  <dc:subject/>
  <dc:title/>
</cp:coreProperties>
</file>